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72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40"/>
                <w:szCs w:val="40"/>
                <w:lang w:eastAsia="ru-RU"/>
              </w:rPr>
              <w:t>218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40"/>
                <w:szCs w:val="40"/>
                <w:lang w:eastAsia="ru-RU"/>
              </w:rPr>
              <w:t xml:space="preserve">Строительный  набор "Мегаполис" 16  модулей </w:t>
            </w:r>
          </w:p>
        </w:tc>
      </w:tr>
    </w:tbl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Конструктор “Мегаполис ”  состоит из 16 деталей: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  Пластины 40*40*20 - 3  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 Арка  40*40*20-1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Полукруг 20*20*20-1 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 Треугольники 40*40*20- 4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 Уголки 40*40*20- 4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 Куб  40*40*40- 1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Машина 40*15*20- 2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jc w:val="both"/>
        <w:rPr/>
      </w:pPr>
      <w:r>
        <w:rPr>
          <w:sz w:val="32"/>
          <w:szCs w:val="32"/>
        </w:rPr>
        <w:t>Набор состоит из нескольких элементов, отличаются не только размерами, но и формой, и цветом. Это открывает большие возможности для детской фантазии и творческого мышления. Конструктор помогает развитию пространственного мышления у детей и умению создавать объемные конструкции различной формы. Размеры элементов соответствую физическим возможностям ребенка, что позволяет передвигать детали по собственному усмотрению.</w:t>
      </w:r>
    </w:p>
    <w:p>
      <w:pPr>
        <w:pStyle w:val="Normal"/>
        <w:spacing w:before="0" w:after="20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31:00Z</dcterms:created>
  <dc:creator>Пользователь</dc:creator>
  <dc:description/>
  <dc:language>en-US</dc:language>
  <cp:lastModifiedBy>Пользователь</cp:lastModifiedBy>
  <dcterms:modified xsi:type="dcterms:W3CDTF">2013-12-19T12:31:00Z</dcterms:modified>
  <cp:revision>2</cp:revision>
  <dc:subject/>
  <dc:title/>
</cp:coreProperties>
</file>